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25: Jesus, the Son of God</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He is I AM.</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While last week’s chapter gleaned much of its material from the gospels of Mark and Matthew, this week’s chapter draws largely from John. Matthew, Mark, and Luke are collectively referred to as the synoptic gospels. These gospels present Jesus as a historical figure, emphasizing His Messiahship, servanthood, and humanity. John emphasizes Jesus’ divinity. This emphasis runs from the beginning with the Word becoming flesh (John 1:1, 4) to Thomas’ declaration of Jesus as Lord and God (20:28). The key word throughout this chapter is “believe.” The material that John selected was driven by his purpose for writing (20:31). John is known for his seven signs that demonstrate the divinity of Christ. He also included teaching discourses that illuminate the meaning and significance of His miracle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John stressed Jesus’ claims of deity with His “I AM” statements (6:35; 8:12; 10:7, 9, 11, 14; 11:25; 14:6; 15:1, 5). These claims of deity were offensive to and disputed by hearers at the time. Not much has changed since then. The “real” Jesus continues to be a topic of conversation with new books and magazine articles appearing annually. </w:t>
      </w:r>
      <w:r>
        <w:rPr>
          <w:i/>
        </w:rPr>
        <w:t>The DiVinci Code</w:t>
      </w:r>
      <w:r>
        <w:rPr/>
        <w:t xml:space="preserve"> carved out a niche on the bestseller list and held it for weeks. Author Dan Brown popularized the conspiracy theory that the Church kept the true identity of a well-guarded secret for centuries. While the novel is a fictional work, the author aims to cast doubt on both the authority of the Scriptures and the deity of Jesus. Brown was not the first, nor will he be the last, to theorize that Jesus was someone other than who He claimed to be in the New Testament Scriptures. Brown’s ideas were drawn from extra-biblical writings commonly referred to as “lost gospels” or “Gnostic gospels.” These writings were rejected as counterfeit by believers in the first-, second- and third-century, but their influence has lived on.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Oprah has provided a platform for “spiritual leaders” to market their diverse pathways toward spiritual enlightenment. Mystics of countless persuasions peddle their philosophies and their books to millions of viewers who are hungry for spiritual things. These false teachers have much in common with heretics of the ancient past who rejected the deity of Jesus and His offer of salvation by faith, which amounted to His imputed righteousness in lieu of our own. People still reject His salvation and His righteousness in order to pursue a righteousness of their own.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Christians today have more opportunities than ever before to discover a mission field next door. While people are indeed yearning for spiritual things, they know not whom to believe. Most have heard more conjecture about Jesus than truth. Many are enticed by the pseudo-Christs presented by Oprah’s pantheon of mystics who embrace Jesus as one of many ways to get to God, invalidating the necessity of the cross in the process. Many people are attracted to the comfort of well-defined morality offered by faithful Mormons. Lonely or uninformed people gladly answer the Jehovah’s Witness call into their community. These cultic groups become quicksand to devotees, swallowing them up and quite literally dragging them down to the pit of hell. As believers, our hearts should break knowing that Jesus died for each deceived soul. We should be overcome with compassion for the lost, and ever more grateful for the grace and truth we have found in the One True Savior Jesus Christ.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Our lesson aims to uncover the heresies of the past and their fashionable, recycled presentations today promoting a misleading characterization of Jesus. Then the lesson provides an opportunity for learners to develop the necessary skills to address cultists and other deceived people more confidently. It emphasizes the true identity of Jesus as He revealed Himself two thousand years ago as the Son of God, uniquely and fully God and fully man. </w:t>
      </w:r>
    </w:p>
    <w:p>
      <w:pPr>
        <w:pStyle w:val="Normal"/>
        <w:rPr/>
      </w:pPr>
      <w:r>
        <w:rPr/>
        <w:tab/>
      </w:r>
    </w:p>
    <w:p>
      <w:pPr>
        <w:pStyle w:val="Normal"/>
        <w:rPr>
          <w:rFonts w:ascii="Trebuchet MS" w:hAnsi="Trebuchet MS" w:cs="Trebuchet MS"/>
          <w:b/>
          <w:b/>
          <w:color w:val="632423"/>
          <w:sz w:val="28"/>
        </w:rPr>
      </w:pPr>
      <w:r>
        <w:rPr>
          <w:rFonts w:cs="Trebuchet MS" w:ascii="Trebuchet MS" w:hAnsi="Trebuchet MS"/>
          <w:b/>
          <w:color w:val="632423"/>
          <w:sz w:val="28"/>
        </w:rPr>
        <w:t>Lesson Plan: Conversing with Cultist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i/>
        </w:rPr>
        <w:t xml:space="preserve"> “</w:t>
      </w:r>
      <w:r>
        <w:rPr>
          <w:i/>
        </w:rPr>
        <w:t xml:space="preserve">The Real Jesus (DVD) – Who is Jesus?” is a 6:47-minute video on YouTube. This would be a great way to introduce the lesson. Various Christians speak about Jesus’ claims of Messiahship while others off the street are asked, Who is Jesus. Go to </w:t>
      </w:r>
      <w:hyperlink r:id="rId2">
        <w:r>
          <w:rPr>
            <w:rStyle w:val="InternetLink"/>
            <w:i/>
            <w:color w:val="000000"/>
          </w:rPr>
          <w:t>www.youtube.com</w:t>
        </w:r>
      </w:hyperlink>
      <w:r>
        <w:rPr>
          <w:i/>
        </w:rPr>
        <w:t xml:space="preserve"> and search for “The Real Jesus (DVD) Who is Jesus?” and you will find this video to share with your students. </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b/>
          <w:b/>
          <w:color w:val="00B0F0"/>
        </w:rPr>
      </w:pPr>
      <w:r>
        <w:rPr>
          <w:i/>
        </w:rPr>
        <w:t>There is a PowerPoint presentation provided,</w:t>
      </w:r>
      <w:r>
        <w:rPr>
          <w:b/>
          <w:color w:val="00B0F0"/>
        </w:rPr>
        <w:t xml:space="preserve"> Adult_SS_Ch25_Conversing_With_ Cultists.ppt, </w:t>
      </w:r>
      <w:r>
        <w:rPr>
          <w:i/>
        </w:rPr>
        <w:t>that summarizes the main points of this lesson.</w:t>
      </w:r>
    </w:p>
    <w:p>
      <w:pPr>
        <w:pStyle w:val="Normal"/>
        <w:ind w:left="1080" w:hanging="0"/>
        <w:rPr>
          <w:rFonts w:ascii="Trebuchet MS" w:hAnsi="Trebuchet MS" w:cs="Trebuchet MS"/>
          <w:b/>
          <w:b/>
          <w:color w:val="00B0F0"/>
          <w:sz w:val="12"/>
          <w:szCs w:val="12"/>
        </w:rPr>
      </w:pPr>
      <w:r>
        <w:rPr>
          <w:rFonts w:cs="Trebuchet MS" w:ascii="Trebuchet MS" w:hAnsi="Trebuchet MS"/>
          <w:b/>
          <w:color w:val="00B0F0"/>
          <w:sz w:val="12"/>
          <w:szCs w:val="12"/>
        </w:rPr>
      </w:r>
    </w:p>
    <w:p>
      <w:pPr>
        <w:pStyle w:val="Normal"/>
        <w:numPr>
          <w:ilvl w:val="0"/>
          <w:numId w:val="2"/>
        </w:numPr>
        <w:tabs>
          <w:tab w:val="left" w:pos="720" w:leader="none"/>
        </w:tabs>
        <w:rPr>
          <w:b/>
          <w:b/>
        </w:rPr>
      </w:pPr>
      <w:r>
        <w:rPr>
          <w:b/>
        </w:rPr>
        <w:t>First Cries</w:t>
      </w:r>
    </w:p>
    <w:p>
      <w:pPr>
        <w:pStyle w:val="Normal"/>
        <w:numPr>
          <w:ilvl w:val="1"/>
          <w:numId w:val="2"/>
        </w:numPr>
        <w:tabs>
          <w:tab w:val="clear" w:pos="720"/>
        </w:tabs>
        <w:ind w:left="1080" w:hanging="360"/>
        <w:rPr/>
      </w:pPr>
      <w:r>
        <w:rPr>
          <w:i/>
        </w:rPr>
        <w:t xml:space="preserve">Who do you say that I am? </w:t>
      </w:r>
      <w:r>
        <w:rPr/>
        <w:t xml:space="preserve">Jesus asked Peter this crucial question some 2000 years ago (Mark 8:27) and how one answers it is a matter of life and death—eternal life, that is. For “unless you believe that I AM, you will die in your sins” (John 8:24). Does it really matter </w:t>
      </w:r>
      <w:r>
        <w:rPr>
          <w:i/>
        </w:rPr>
        <w:t xml:space="preserve">what </w:t>
      </w:r>
      <w:r>
        <w:rPr/>
        <w:t xml:space="preserve">we believe about Jesus, or just </w:t>
      </w:r>
      <w:r>
        <w:rPr>
          <w:i/>
        </w:rPr>
        <w:t xml:space="preserve">that </w:t>
      </w:r>
      <w:r>
        <w:rPr/>
        <w:t xml:space="preserve">we believe Jesus was an historical figure who indeed existed? Emphatically, YES! It matters what we believe! A false Jesus is a false gospel, and a false gospel leads to false salvation. If the person of Christ, His nature (fully God and fully man) and His work (on the cross) are altered, then it follows that the eternal life that He provides is likewise invalidated, cancelled, made null and void. This begs the question, </w:t>
      </w:r>
      <w:r>
        <w:rPr>
          <w:b/>
          <w:i/>
        </w:rPr>
        <w:t>Exactly what does Jesus say we need to believe about Him so that we may not die in our sins?</w:t>
      </w:r>
      <w:r>
        <w:rPr>
          <w:b/>
        </w:rPr>
        <w:t xml:space="preserve"> </w:t>
      </w:r>
      <w:r>
        <w:rPr/>
        <w:t xml:space="preserve">Few people will argue that Jesus existed as an historical figure, a good teacher and a compassionate humanitarian. However, many will not go so far as to affirm His divinity. Yet His divinity, His equality with God the Father, is at the core of what Jesus taught. With His many “I AM” statements (cf. Exodus 3:14), Jesus claimed full authority and eternality as the Self-existent YHWH. His assertion of divinity and oneness with the Father was not lost on His original Hebrew audience; they nearly stoned Him for it. </w:t>
      </w:r>
      <w:r>
        <w:rPr>
          <w:i/>
        </w:rPr>
        <w:t xml:space="preserve">The Jews answered Him, “For a good work we do not stone You, but for blasphemy; and because You, being a man, make Yourself out to be God” </w:t>
      </w:r>
      <w:r>
        <w:rPr/>
        <w:t xml:space="preserve">(John 10:33). Jesus is the full revelation of God, He is the Word, and He is the Sin-bearer. </w:t>
      </w:r>
    </w:p>
    <w:p>
      <w:pPr>
        <w:pStyle w:val="Normal"/>
        <w:numPr>
          <w:ilvl w:val="1"/>
          <w:numId w:val="2"/>
        </w:numPr>
        <w:tabs>
          <w:tab w:val="clear" w:pos="720"/>
        </w:tabs>
        <w:ind w:left="1080" w:hanging="360"/>
        <w:rPr/>
      </w:pPr>
      <w:r>
        <w:rPr/>
        <w:t xml:space="preserve">The serpent in the Garden prompted Eve to doubt and distort God’s </w:t>
      </w:r>
      <w:r>
        <w:rPr>
          <w:i/>
        </w:rPr>
        <w:t>revealed</w:t>
      </w:r>
      <w:r>
        <w:rPr/>
        <w:t xml:space="preserve"> Word. “Indeed, did God say…?” asked the serpent (Genesis 3:1). Perhaps all sin begins with that one question: can you believe what God tells us about Himself and about us? It was still within the lifetimes of the original apostles that people began to distort the person and nature of Jesus. </w:t>
      </w:r>
    </w:p>
    <w:p>
      <w:pPr>
        <w:pStyle w:val="Normal"/>
        <w:numPr>
          <w:ilvl w:val="2"/>
          <w:numId w:val="2"/>
        </w:numPr>
        <w:tabs>
          <w:tab w:val="clear" w:pos="720"/>
        </w:tabs>
        <w:ind w:left="1440" w:hanging="360"/>
        <w:rPr/>
      </w:pPr>
      <w:r>
        <w:rPr/>
        <w:t xml:space="preserve">Paul’s wrote his first letter to the Galatians, probably around 48 A.D.—just 15 years after the death, resurrection, and ascension of Jesus. He was astonished that they would so quickly abandon the gospel that he had preached to them in exchange for another gospel. This was not just a matter of splitting hairs—to follow another gospel was to desert God Himself (Galatians 1:6). </w:t>
      </w:r>
      <w:r>
        <w:rPr>
          <w:i/>
        </w:rPr>
        <w:t xml:space="preserve">I am amazed that you are so quickly deserting Him who called you by the grace of Christ, for a different gospel; which is really not another; only there are some who are disturbing you, and want to distort the gospel of Christ. </w:t>
      </w:r>
      <w:r>
        <w:rPr/>
        <w:t xml:space="preserve">It is particularly interesting to note that Paul warned that even if an angel from heaven preached a different gospel, he would be accursed (Galatians 1:8). It is interesting because much of the gospel of the Mormon Church came through an angel named Moroni. Similarly, it was an angel that visited Mohammad to deliver to him the Koran. </w:t>
      </w:r>
    </w:p>
    <w:p>
      <w:pPr>
        <w:pStyle w:val="Normal"/>
        <w:numPr>
          <w:ilvl w:val="2"/>
          <w:numId w:val="2"/>
        </w:numPr>
        <w:tabs>
          <w:tab w:val="clear" w:pos="720"/>
        </w:tabs>
        <w:ind w:left="1440" w:hanging="360"/>
        <w:rPr/>
      </w:pPr>
      <w:r>
        <w:rPr/>
        <w:t xml:space="preserve">The Church at Corinth was also in danger of being led astray from the simplicity and purity of devotion to Christ (2 Corinthians 11:3-4). Paul warned, </w:t>
      </w:r>
      <w:r>
        <w:rPr>
          <w:i/>
        </w:rPr>
        <w:t>For if one comes and preaches another Jesus whom we have not preached, or you receive a different spirit which you have not received or a different gospel which you have not accepted, you bear this beautifully.</w:t>
      </w:r>
      <w:r>
        <w:rPr/>
        <w:t xml:space="preserve"> Paul called these preachers of another Jesus “false apostles, deceitful workers, disguising themselves as apostles of Christ. And no wonder, for even Satan disguises himself as an angel of light. Therefore it is not surprising if Satan’s servants also disguise themselves as servants of righteousness…” (2 Corinthians 11:13-15). This should make us all sit up and take notice. The people who preach another Jesus look like servants of righteousness; they look like apostles of Christ! We must be alert!</w:t>
      </w:r>
    </w:p>
    <w:p>
      <w:pPr>
        <w:pStyle w:val="Normal"/>
        <w:numPr>
          <w:ilvl w:val="2"/>
          <w:numId w:val="2"/>
        </w:numPr>
        <w:tabs>
          <w:tab w:val="clear" w:pos="720"/>
        </w:tabs>
        <w:ind w:left="1440" w:hanging="360"/>
        <w:rPr/>
      </w:pPr>
      <w:r>
        <w:rPr/>
        <w:t xml:space="preserve">The apostle John appears to have been battling an early form of Gnosticism in his first epistle. This form of Gnosticism is called </w:t>
      </w:r>
      <w:r>
        <w:rPr>
          <w:i/>
        </w:rPr>
        <w:t>docetism</w:t>
      </w:r>
      <w:r>
        <w:rPr/>
        <w:t xml:space="preserve"> and denies the true humanity of Jesus. They maintained that Jesus only appeared to be human, but was not actually human. When he walked across the sand, he left no footprint. Why? Because anything spiritual was good but anything material was necessarily evil. Therefore, Jesus’ humanity—is material self—had to be only an illusion. John countered this heresy by emphasizing that he and other apostles had “seen with our eyes, what we beheld and our hands handled” (1 John 1:1). “By this you know the Spirit of God: every spirit that confesses that Jesus Christ has come in the flesh is from God; and every spirit that does not confess Jesus is not from God” (1 John 4:3). Though Gnosticism was still in its infancy, the basic principles of separation between spirit and material, and a so-called higher knowledge available to only a select few had already taken root.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Old Lies / New Guise</w:t>
      </w:r>
    </w:p>
    <w:p>
      <w:pPr>
        <w:pStyle w:val="Normal"/>
        <w:numPr>
          <w:ilvl w:val="1"/>
          <w:numId w:val="2"/>
        </w:numPr>
        <w:tabs>
          <w:tab w:val="clear" w:pos="720"/>
        </w:tabs>
        <w:ind w:left="1080" w:hanging="360"/>
        <w:rPr/>
      </w:pPr>
      <w:r>
        <w:rPr/>
        <w:t xml:space="preserve">The Old Testament clearly maintained monotheism. YHWH is One (Deuteronomy 6:4). People did not have a category to think about Jesus. As the unique God-man, He just did not fit into existing language, existing thought. New categories had to be formed and articulated to explain Him and His exclusively unique relationship to the Father. We have the benefit of centuries of thought and reflection, but the early church was just formulating a framework to answer Jesus’ question, </w:t>
      </w:r>
      <w:r>
        <w:rPr>
          <w:i/>
        </w:rPr>
        <w:t xml:space="preserve">Who do you say I am? </w:t>
      </w:r>
      <w:r>
        <w:rPr/>
        <w:t xml:space="preserve">There really is nothing new under the sun (Ecclesiastes 1:9). The heresies of the past are repackaged and resold under new names. The outcomes is still perilous – a false salvation with eternal consequences. It was not long after the birth of the Church that different heresies began to spring up, answering Jesus’ question with distorted versions of the person, nature and work of Jesus Christ. </w:t>
      </w:r>
    </w:p>
    <w:p>
      <w:pPr>
        <w:pStyle w:val="Normal"/>
        <w:numPr>
          <w:ilvl w:val="1"/>
          <w:numId w:val="2"/>
        </w:numPr>
        <w:tabs>
          <w:tab w:val="clear" w:pos="720"/>
        </w:tabs>
        <w:ind w:left="1080" w:hanging="360"/>
        <w:rPr>
          <w:b/>
          <w:b/>
        </w:rPr>
      </w:pPr>
      <w:r>
        <w:rPr>
          <w:b/>
        </w:rPr>
        <w:t xml:space="preserve">Old Lies/New Guise #1: Gnosticism and the Cult of Christian Science </w:t>
      </w:r>
    </w:p>
    <w:p>
      <w:pPr>
        <w:pStyle w:val="Normal"/>
        <w:numPr>
          <w:ilvl w:val="2"/>
          <w:numId w:val="2"/>
        </w:numPr>
        <w:tabs>
          <w:tab w:val="clear" w:pos="720"/>
        </w:tabs>
        <w:ind w:left="1440" w:hanging="360"/>
        <w:rPr/>
      </w:pPr>
      <w:r>
        <w:rPr/>
        <w:t>In the first and second centuries AD, Gnosticism took hold and flourished. Gnosticism has two basic tenets: separation of the spiritual and the material; and a higher knowledge for the enlightened few. The Gnostic Jesus wasn’t really crucified; that was only an illusion or a misinterpretation of the fact.</w:t>
      </w:r>
    </w:p>
    <w:p>
      <w:pPr>
        <w:pStyle w:val="Normal"/>
        <w:numPr>
          <w:ilvl w:val="2"/>
          <w:numId w:val="2"/>
        </w:numPr>
        <w:tabs>
          <w:tab w:val="clear" w:pos="720"/>
        </w:tabs>
        <w:ind w:left="1440" w:hanging="360"/>
        <w:rPr/>
      </w:pPr>
      <w:r>
        <w:rPr/>
        <w:t>The “new guise” of Gnosticism shows up today in the cult of Christian Science. Following in the steps of Gnosticism, the Jesus of the Christian Science cult was not really human at all. He was spiritual but not material. Its nineteenth-century founder was Mary Baker Eddy who wrote, “The spiritual Christ was infallible; Jesus, as material manhood, was not Christ.”</w:t>
      </w:r>
      <w:r>
        <w:rPr>
          <w:rStyle w:val="FootnoteCharacters"/>
          <w:rStyle w:val="FootnoteAnchor"/>
        </w:rPr>
        <w:footnoteReference w:id="2"/>
      </w:r>
      <w:r>
        <w:rPr/>
        <w:t xml:space="preserve"> Adherents to Christian Science actually deny that any of us are flesh and blood. The material world is an illusion.</w:t>
      </w:r>
    </w:p>
    <w:p>
      <w:pPr>
        <w:pStyle w:val="Normal"/>
        <w:numPr>
          <w:ilvl w:val="1"/>
          <w:numId w:val="2"/>
        </w:numPr>
        <w:tabs>
          <w:tab w:val="clear" w:pos="720"/>
        </w:tabs>
        <w:ind w:left="1080" w:hanging="360"/>
        <w:rPr>
          <w:b/>
          <w:b/>
        </w:rPr>
      </w:pPr>
      <w:r>
        <w:rPr>
          <w:b/>
        </w:rPr>
        <w:t>Old Lies/New Guise #2: Arianism and the cult of the Jehovah’s Witnesses</w:t>
      </w:r>
    </w:p>
    <w:p>
      <w:pPr>
        <w:pStyle w:val="Normal"/>
        <w:numPr>
          <w:ilvl w:val="2"/>
          <w:numId w:val="2"/>
        </w:numPr>
        <w:tabs>
          <w:tab w:val="clear" w:pos="720"/>
        </w:tabs>
        <w:ind w:left="1440" w:hanging="360"/>
        <w:rPr/>
      </w:pPr>
      <w:r>
        <w:rPr/>
        <w:t xml:space="preserve">Where Gnosticism erred in denying Jesus’ humanity, Arianism taught that Jesus was the first creation of God the Father. It denied the eternality of Jesus, declaring that “there was a time when Christ was not.” Neither the Son nor the Spirit were of the same nature as God, but had “similar natures.” The Arian Jesus was not fully God, but a semi-divine god. </w:t>
      </w:r>
    </w:p>
    <w:p>
      <w:pPr>
        <w:pStyle w:val="Normal"/>
        <w:numPr>
          <w:ilvl w:val="2"/>
          <w:numId w:val="2"/>
        </w:numPr>
        <w:tabs>
          <w:tab w:val="clear" w:pos="720"/>
        </w:tabs>
        <w:ind w:left="1440" w:hanging="360"/>
        <w:rPr/>
      </w:pPr>
      <w:r>
        <w:rPr/>
        <w:t>The Jesus of the Jehovah’s Witnesses is very similar to the Jesus of the Arian heresy. Charles Russell Taze founded the Jehovah’s Witnesses in the late nineteenth century. He described Jesus as formerly the Archangel Michael who separated himself of his angelic nature and appeared in the world as a perfect man. He is a god, but not equal to, or of the same nature as God the Father. “In other words, he was the first and direct creation of Jehovah God (</w:t>
      </w:r>
      <w:r>
        <w:rPr>
          <w:i/>
        </w:rPr>
        <w:t>The Kingdom Is at Hand,</w:t>
      </w:r>
      <w:r>
        <w:rPr/>
        <w:t xml:space="preserve"> 46-47, 49).</w:t>
      </w:r>
      <w:r>
        <w:rPr>
          <w:rStyle w:val="FootnoteCharacters"/>
          <w:rStyle w:val="FootnoteAnchor"/>
        </w:rPr>
        <w:footnoteReference w:id="3"/>
      </w:r>
      <w:r>
        <w:rPr/>
        <w:t xml:space="preserve"> Jehovah’s witnesses deny the full deity of Jesus Christ, and therefore deny the Holy Trinity. “The plain truth is that this is another of Satan’s attempts to keep God-fearing person from learning the truth…No, there is no trinity.”</w:t>
      </w:r>
      <w:r>
        <w:rPr>
          <w:rStyle w:val="FootnoteCharacters"/>
          <w:rStyle w:val="FootnoteAnchor"/>
        </w:rPr>
        <w:footnoteReference w:id="4"/>
      </w:r>
      <w:r>
        <w:rPr/>
        <w:t xml:space="preserve"> They are commonly known for their evangelistic door-to-door efforts passing out their literature from the Watchtower Society. Although they affirm the Bible alone as their only source of scripture, they maintain that classical Christianity has been seriously tainted with paganism. They use their own translation of the Bible called “The New World Translation.” They are frontally antagonistic about the Trinity and, with the shallow understanding of many Christians about the central tenants of the Faith, Jehovah’s Witnesses deceive shaky Christians. The Jesus of the Jehovah’s Witnesses is definitely what Paul would call “another Jesus.” </w:t>
      </w:r>
    </w:p>
    <w:p>
      <w:pPr>
        <w:pStyle w:val="Normal"/>
        <w:numPr>
          <w:ilvl w:val="1"/>
          <w:numId w:val="2"/>
        </w:numPr>
        <w:tabs>
          <w:tab w:val="clear" w:pos="720"/>
        </w:tabs>
        <w:ind w:left="1080" w:hanging="360"/>
        <w:rPr/>
      </w:pPr>
      <w:r>
        <w:rPr>
          <w:b/>
        </w:rPr>
        <w:t>Old Lies/New Guise #3</w:t>
      </w:r>
      <w:r>
        <w:rPr/>
        <w:t xml:space="preserve">: </w:t>
      </w:r>
      <w:r>
        <w:rPr>
          <w:b/>
        </w:rPr>
        <w:t>Polytheism and the cult of Mormonism (Latter-Day Saints):</w:t>
      </w:r>
    </w:p>
    <w:p>
      <w:pPr>
        <w:pStyle w:val="Normal"/>
        <w:numPr>
          <w:ilvl w:val="2"/>
          <w:numId w:val="2"/>
        </w:numPr>
        <w:tabs>
          <w:tab w:val="clear" w:pos="720"/>
        </w:tabs>
        <w:ind w:left="1440" w:hanging="360"/>
        <w:rPr/>
      </w:pPr>
      <w:r>
        <w:rPr/>
        <w:t xml:space="preserve">After studying </w:t>
      </w:r>
      <w:r>
        <w:rPr>
          <w:i/>
        </w:rPr>
        <w:t>The Story</w:t>
      </w:r>
      <w:r>
        <w:rPr/>
        <w:t xml:space="preserve"> like we have, one thing should be very clear—many peoples have worshiped many gods. Polytheism means many (poly) gods (theism). The pagan cultures of Egypt, Canaan, Moab, and other nations mentioned in the Old Testament assure us that a whole pantheon of gods have attracted the worship of men. The plagues brought upon Egypt under the leadership of Moses were designed specifically to repudiate the many gods they worshiped. The Baals of the Moabites and Canaanites were destructive to God’s people and to the nations themselves. Elijah’s demonstration of YHWH’s power over the Baals’ power proved again that there is only One God.</w:t>
      </w:r>
    </w:p>
    <w:p>
      <w:pPr>
        <w:pStyle w:val="Normal"/>
        <w:numPr>
          <w:ilvl w:val="2"/>
          <w:numId w:val="2"/>
        </w:numPr>
        <w:tabs>
          <w:tab w:val="clear" w:pos="720"/>
        </w:tabs>
        <w:ind w:left="1440" w:right="-90" w:hanging="360"/>
        <w:rPr/>
      </w:pPr>
      <w:r>
        <w:rPr/>
        <w:t>The Mormon view of God the father and Jesus is complex, but nevertheless, polytheistic. Their God the Father is himself an exalted man, created by a sexual union of his divine heavenly mother and father. Jesus was the firstborn son of God the Father, through a sexual union with Mary. They view Jesus as the spiritual brother of Lucifer and of all mankind. Jesus, like all of us, was pre-existent before birth, though not eternal. He earned his godhood through perfection, which all men can attain to. Mormons deny the Oneness of the Trinitarian Godhead, but would affirm tritheism—three gods with a single purpose. In addition to the King James Bible, they build their doctrines upon additional writings including the Book of Mormon, the Pearl of Great Price, and the book of Doctrine and Covenants. These “revelations” came from various sources including the angels Moroni and Nephi. Does this sound like the warning of “another gospel” from “even an angel” that Paul gave to the Galatians (1:6)?</w:t>
      </w:r>
    </w:p>
    <w:p>
      <w:pPr>
        <w:pStyle w:val="Normal"/>
        <w:numPr>
          <w:ilvl w:val="1"/>
          <w:numId w:val="2"/>
        </w:numPr>
        <w:tabs>
          <w:tab w:val="clear" w:pos="720"/>
        </w:tabs>
        <w:ind w:left="1080" w:hanging="360"/>
        <w:rPr/>
      </w:pPr>
      <w:r>
        <w:rPr/>
        <w:t>These are just a few of the various views of Jesus. Sound the alarm! Souls are in peril! It is not enough to believe in a form of Jesus. We must believe that He is who He said He is—the great I AM. Necessarily, if He is God, then all He said is utterly and completely true making Him worthy of worship, faith, and humble obedience.</w:t>
      </w:r>
    </w:p>
    <w:p>
      <w:pPr>
        <w:pStyle w:val="Normal"/>
        <w:ind w:left="1080" w:hanging="0"/>
        <w:rPr>
          <w:rFonts w:ascii="Trebuchet MS" w:hAnsi="Trebuchet MS" w:cs="Trebuchet MS"/>
          <w:sz w:val="12"/>
          <w:szCs w:val="12"/>
        </w:rPr>
      </w:pPr>
      <w:r>
        <w:rPr>
          <w:rFonts w:cs="Trebuchet MS" w:ascii="Trebuchet MS" w:hAnsi="Trebuchet MS"/>
          <w:sz w:val="12"/>
          <w:szCs w:val="12"/>
        </w:rPr>
      </w:r>
    </w:p>
    <w:tbl>
      <w:tblPr>
        <w:tblW w:w="8928" w:type="dxa"/>
        <w:jc w:val="left"/>
        <w:tblInd w:w="-113" w:type="dxa"/>
        <w:tblLayout w:type="fixed"/>
        <w:tblCellMar>
          <w:top w:w="0" w:type="dxa"/>
          <w:left w:w="108" w:type="dxa"/>
          <w:bottom w:w="0" w:type="dxa"/>
          <w:right w:w="108" w:type="dxa"/>
        </w:tblCellMar>
      </w:tblPr>
      <w:tblGrid>
        <w:gridCol w:w="2898"/>
        <w:gridCol w:w="2784"/>
        <w:gridCol w:w="3246"/>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ld Lies</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 Guise</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ther Jesu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Gnosticism / docetism</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Christian Science</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eparated Jesus from Christ; </w:t>
            </w:r>
          </w:p>
          <w:p>
            <w:pPr>
              <w:pStyle w:val="Normal"/>
              <w:jc w:val="center"/>
              <w:rPr/>
            </w:pPr>
            <w:r>
              <w:rPr/>
              <w:t>Man (flesh) was not infallible because material is evi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Arianism</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Jehovah’s Witnesses</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t>A created demi-go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Polytheism</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Mormonism (Latter-Day Saints)</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t>A created son of God and exalted man</w:t>
            </w:r>
          </w:p>
        </w:tc>
      </w:tr>
    </w:tbl>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ind w:left="720" w:hanging="360"/>
        <w:rPr>
          <w:b/>
          <w:b/>
        </w:rPr>
      </w:pPr>
      <w:r>
        <w:rPr>
          <w:b/>
        </w:rPr>
        <w:t>Future Tries</w:t>
      </w:r>
    </w:p>
    <w:p>
      <w:pPr>
        <w:pStyle w:val="Normal"/>
        <w:tabs>
          <w:tab w:val="left" w:pos="720" w:leader="none"/>
        </w:tabs>
        <w:ind w:left="720" w:hanging="0"/>
        <w:rPr/>
      </w:pPr>
      <w:r>
        <w:rPr/>
        <w:t>How do we talk to cultists or others who have a distorted view of Jesus?</w:t>
      </w:r>
    </w:p>
    <w:p>
      <w:pPr>
        <w:pStyle w:val="Normal"/>
        <w:numPr>
          <w:ilvl w:val="1"/>
          <w:numId w:val="2"/>
        </w:numPr>
        <w:tabs>
          <w:tab w:val="clear" w:pos="720"/>
        </w:tabs>
        <w:ind w:left="1080" w:hanging="360"/>
        <w:rPr/>
      </w:pPr>
      <w:r>
        <w:rPr/>
        <w:t xml:space="preserve">The content of our faith is founded upon the person, the nature, and the work of Jesus Christ. As a person, He is one of three persons who together are One God. He alone is God the Son whose nature is equal in every way with God the Father, yet His human nature is as fully human as is yours and mine. He is no less God than the Father, and no less man than are we, except without sin. As a sinless man, His work on the cross secured the redemption of all who put their faith in Him as fully God and fully man. This atonement for sin is sufficient for salvation by His imputed righteousness by grace through faith. Yet His saving work was also sufficient for all those who do not yet believe. He died for them too! It is incumbent upon believers, as ambassadors of Christ, to be prepared to converse with cultists. 1 Peter 3:15 exhorts us to “be ready to make a defense to everyone who asks you to give an account for the hope that is in you, yet with gentleness and reverence.” </w:t>
      </w:r>
    </w:p>
    <w:p>
      <w:pPr>
        <w:pStyle w:val="Normal"/>
        <w:numPr>
          <w:ilvl w:val="1"/>
          <w:numId w:val="2"/>
        </w:numPr>
        <w:tabs>
          <w:tab w:val="clear" w:pos="720"/>
        </w:tabs>
        <w:ind w:left="1080" w:hanging="360"/>
        <w:rPr/>
      </w:pPr>
      <w:r>
        <w:rPr/>
        <w:t xml:space="preserve">Ron Rhodes, founder of Reasoning from the Scriptures Ministries, suggests the following principles for dealing with cultist. In your future encounters, you will feel more skilled and less defensive if you are prepared for them. </w:t>
      </w:r>
    </w:p>
    <w:p>
      <w:pPr>
        <w:pStyle w:val="Normal"/>
        <w:numPr>
          <w:ilvl w:val="2"/>
          <w:numId w:val="2"/>
        </w:numPr>
        <w:tabs>
          <w:tab w:val="clear" w:pos="720"/>
        </w:tabs>
        <w:ind w:left="1440" w:hanging="360"/>
        <w:rPr/>
      </w:pPr>
      <w:r>
        <w:rPr>
          <w:b/>
        </w:rPr>
        <w:t>Don’t neglect your people skills</w:t>
      </w:r>
      <w:r>
        <w:rPr/>
        <w:t xml:space="preserve">. Notice Paul said, “with gentleness and reverence.” How do you open the door when a Mormon or Jehovah’s Witness knocks? Do you meet them with anger and venom, or with compassion and kindness? Be nice. Be respectful. Be Christlike. It is right thing to do, for one thing; and secondly, it lowers their defenses so that they might become receptive to you and the true gospel. </w:t>
      </w:r>
    </w:p>
    <w:p>
      <w:pPr>
        <w:pStyle w:val="Normal"/>
        <w:numPr>
          <w:ilvl w:val="2"/>
          <w:numId w:val="2"/>
        </w:numPr>
        <w:tabs>
          <w:tab w:val="clear" w:pos="720"/>
        </w:tabs>
        <w:ind w:left="1440" w:hanging="360"/>
        <w:rPr/>
      </w:pPr>
      <w:r>
        <w:rPr>
          <w:b/>
        </w:rPr>
        <w:t>Don’t assume all members of a group believe the same thing</w:t>
      </w:r>
      <w:r>
        <w:rPr/>
        <w:t xml:space="preserve">. Like Christians, there are various levels of their understanding of their own religion. They may adhere to parts and reject other parts. </w:t>
      </w:r>
    </w:p>
    <w:p>
      <w:pPr>
        <w:pStyle w:val="Normal"/>
        <w:numPr>
          <w:ilvl w:val="2"/>
          <w:numId w:val="2"/>
        </w:numPr>
        <w:tabs>
          <w:tab w:val="clear" w:pos="720"/>
        </w:tabs>
        <w:ind w:left="1440" w:hanging="360"/>
        <w:rPr/>
      </w:pPr>
      <w:r>
        <w:rPr>
          <w:b/>
        </w:rPr>
        <w:t>Always define your terms</w:t>
      </w:r>
      <w:r>
        <w:rPr/>
        <w:t xml:space="preserve">. </w:t>
      </w:r>
      <w:r>
        <w:rPr>
          <w:i/>
        </w:rPr>
        <w:t>Who do you say that I am?</w:t>
      </w:r>
      <w:r>
        <w:rPr/>
        <w:t xml:space="preserve"> Many people defined Jesus as John the Baptist resurrected, as Elijah, and the Pharisees even accused Him of being under the control of Satan himself. How Christians define terms like Jesus, God, and salvation is very different than how cultists use the same terms. </w:t>
      </w:r>
    </w:p>
    <w:p>
      <w:pPr>
        <w:pStyle w:val="Normal"/>
        <w:numPr>
          <w:ilvl w:val="2"/>
          <w:numId w:val="2"/>
        </w:numPr>
        <w:tabs>
          <w:tab w:val="clear" w:pos="720"/>
        </w:tabs>
        <w:ind w:left="1440" w:hanging="360"/>
        <w:rPr/>
      </w:pPr>
      <w:r>
        <w:rPr>
          <w:b/>
        </w:rPr>
        <w:t>Don’t get flustered</w:t>
      </w:r>
      <w:r>
        <w:rPr/>
        <w:t xml:space="preserve">. They are trained to have an answer to your objections. They practice weekly, so don’t get flustered. Bring the conversation back to Scripture. </w:t>
      </w:r>
    </w:p>
    <w:p>
      <w:pPr>
        <w:pStyle w:val="Normal"/>
        <w:numPr>
          <w:ilvl w:val="2"/>
          <w:numId w:val="2"/>
        </w:numPr>
        <w:tabs>
          <w:tab w:val="clear" w:pos="720"/>
        </w:tabs>
        <w:ind w:left="1440" w:hanging="360"/>
        <w:rPr/>
      </w:pPr>
      <w:r>
        <w:rPr>
          <w:b/>
        </w:rPr>
        <w:t>Check the Scripture references</w:t>
      </w:r>
      <w:r>
        <w:rPr/>
        <w:t>. What they do use is often taken completely out of context.</w:t>
      </w:r>
    </w:p>
    <w:p>
      <w:pPr>
        <w:pStyle w:val="Normal"/>
        <w:numPr>
          <w:ilvl w:val="2"/>
          <w:numId w:val="2"/>
        </w:numPr>
        <w:tabs>
          <w:tab w:val="clear" w:pos="720"/>
        </w:tabs>
        <w:ind w:left="1440" w:hanging="360"/>
        <w:rPr/>
      </w:pPr>
      <w:r>
        <w:rPr>
          <w:b/>
        </w:rPr>
        <w:t>Share your testimony</w:t>
      </w:r>
      <w:r>
        <w:rPr/>
        <w:t xml:space="preserve">. While you may not be an expert in countering cultists and their theologies, you are an expert in what knowing Christ has done for you personally. A few weeks ago, you may have prepared and practiced a 2-Minute Testimony. (See the Chapter 23 Lesson Plan.) Now is the time to use it. </w:t>
      </w:r>
    </w:p>
    <w:p>
      <w:pPr>
        <w:pStyle w:val="Normal"/>
        <w:numPr>
          <w:ilvl w:val="1"/>
          <w:numId w:val="2"/>
        </w:numPr>
        <w:tabs>
          <w:tab w:val="clear" w:pos="720"/>
        </w:tabs>
        <w:ind w:left="1080" w:hanging="360"/>
        <w:rPr/>
      </w:pPr>
      <w:r>
        <w:rPr>
          <w:i/>
        </w:rPr>
        <w:t xml:space="preserve">Who do you say I am? </w:t>
      </w:r>
      <w:r>
        <w:rPr/>
        <w:t xml:space="preserve">It is the question that every individual must answer. </w:t>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Learning Activity: Two-Minute Testimony</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If you did not use this activity from Chapter 23, it could easily be incorporated into this lesson plan. </w:t>
      </w:r>
    </w:p>
    <w:p>
      <w:pPr>
        <w:pStyle w:val="Normal"/>
        <w:ind w:left="720" w:hanging="0"/>
        <w:rPr/>
      </w:pPr>
      <w:r>
        <w:rPr/>
      </w:r>
    </w:p>
    <w:p>
      <w:pPr>
        <w:pStyle w:val="Normal"/>
        <w:rPr>
          <w:rFonts w:ascii="Trebuchet MS" w:hAnsi="Trebuchet MS" w:cs="Trebuchet MS"/>
          <w:b/>
          <w:b/>
          <w:color w:val="632423"/>
          <w:sz w:val="28"/>
        </w:rPr>
      </w:pPr>
      <w:r>
        <w:rPr>
          <w:rFonts w:cs="Trebuchet MS" w:ascii="Trebuchet MS" w:hAnsi="Trebuchet MS"/>
          <w:b/>
          <w:color w:val="632423"/>
          <w:sz w:val="28"/>
        </w:rPr>
        <w:t>Learning Activity: Guest speaker</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Many believers have come out of the cultic darkness and into the light, accepting the full revelation of God in Christ Jesus. Invite a guest speaker to your class who would be willing to share his or her own experience of cult life and freedom now in Christ. Questions that may help guide their talk include:</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rPr/>
      </w:pPr>
      <w:r>
        <w:rPr/>
        <w:t>How did you become a _______? OR What attracted you to ___________?</w:t>
      </w:r>
    </w:p>
    <w:p>
      <w:pPr>
        <w:pStyle w:val="Normal"/>
        <w:numPr>
          <w:ilvl w:val="0"/>
          <w:numId w:val="1"/>
        </w:numPr>
        <w:rPr/>
      </w:pPr>
      <w:r>
        <w:rPr/>
        <w:t>How did you view Jesus at that time?</w:t>
      </w:r>
    </w:p>
    <w:p>
      <w:pPr>
        <w:pStyle w:val="Normal"/>
        <w:numPr>
          <w:ilvl w:val="0"/>
          <w:numId w:val="1"/>
        </w:numPr>
        <w:rPr/>
      </w:pPr>
      <w:r>
        <w:rPr/>
        <w:t>What happened that caused you to question ___________?</w:t>
      </w:r>
    </w:p>
    <w:p>
      <w:pPr>
        <w:pStyle w:val="Normal"/>
        <w:numPr>
          <w:ilvl w:val="0"/>
          <w:numId w:val="1"/>
        </w:numPr>
        <w:rPr/>
      </w:pPr>
      <w:r>
        <w:rPr/>
        <w:t xml:space="preserve">How did you come to learn the truth about who is Jesus? </w:t>
      </w:r>
    </w:p>
    <w:p>
      <w:pPr>
        <w:pStyle w:val="Normal"/>
        <w:numPr>
          <w:ilvl w:val="0"/>
          <w:numId w:val="1"/>
        </w:numPr>
        <w:rPr/>
      </w:pPr>
      <w:r>
        <w:rPr/>
        <w:t xml:space="preserve">What should we as Christians know or do to be a positive influence for the truth of the gospel? </w:t>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7</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7</w:t>
                    </w:r>
                    <w:r>
                      <w:rPr>
                        <w:sz w:val="20"/>
                        <w:color w:val="FFFFFF"/>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alter Martin, </w:t>
      </w:r>
      <w:r>
        <w:rPr>
          <w:i/>
        </w:rPr>
        <w:t>The Kingdom of the Cults,</w:t>
      </w:r>
      <w:r>
        <w:rPr/>
        <w:t xml:space="preserve"> (Bloomington, MI: Bethany House, 1997 ed.), 435-436.</w:t>
      </w:r>
    </w:p>
  </w:footnote>
  <w:footnote w:id="3">
    <w:p>
      <w:pPr>
        <w:pStyle w:val="Footnote"/>
        <w:rPr/>
      </w:pPr>
      <w:r>
        <w:rPr>
          <w:rStyle w:val="FootnoteCharacters"/>
        </w:rPr>
        <w:footnoteRef/>
      </w:r>
      <w:r>
        <w:rPr/>
        <w:t xml:space="preserve"> </w:t>
      </w:r>
      <w:r>
        <w:rPr/>
        <w:t>Ibid., 436.</w:t>
      </w:r>
    </w:p>
  </w:footnote>
  <w:footnote w:id="4">
    <w:p>
      <w:pPr>
        <w:pStyle w:val="Footnote"/>
        <w:rPr/>
      </w:pPr>
      <w:r>
        <w:rPr>
          <w:rStyle w:val="FootnoteCharacters"/>
        </w:rPr>
        <w:footnoteRef/>
      </w:r>
      <w:r>
        <w:rPr/>
        <w:t xml:space="preserve"> </w:t>
      </w:r>
      <w:r>
        <w:rPr/>
        <w:t>Watch Tower Bible and Tract Society, “</w:t>
      </w:r>
      <w:r>
        <w:rPr>
          <w:i/>
        </w:rPr>
        <w:t>Let God Be True,”</w:t>
      </w:r>
      <w:r>
        <w:rPr/>
        <w:t xml:space="preserve"> (rev. ed. Brooklyn: Watchtower and Bible Tract Society, 1952) 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inTextChar">
    <w:name w:val="Plain Text Char"/>
    <w:qFormat/>
    <w:rPr>
      <w:rFonts w:ascii="Consolas" w:hAnsi="Consolas" w:cs="Consolas"/>
      <w:sz w:val="21"/>
      <w:szCs w:val="21"/>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PlainText">
    <w:name w:val="Plain Text"/>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20:00Z</dcterms:created>
  <dc:creator>HP Authorized Customer</dc:creator>
  <dc:description/>
  <cp:keywords/>
  <dc:language>en-US</dc:language>
  <cp:lastModifiedBy>Aubrey L Dull</cp:lastModifiedBy>
  <cp:lastPrinted>2009-02-23T08:55:00Z</cp:lastPrinted>
  <dcterms:modified xsi:type="dcterms:W3CDTF">2012-09-10T12:54:00Z</dcterms:modified>
  <cp:revision>11</cp:revision>
  <dc:subject/>
  <dc:title>Lesson Guide</dc:title>
</cp:coreProperties>
</file>