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8: Daniel in Exile</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The faithful prosper while the faithless fall.</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Little is known about Daniel’s family background except that he was likely from a royal family and of noble birth (Daniel 1:3, 6). He lived at least until the third year of Cyrus, 536 BC (10:1). Therefore he was likely to have been around fifteen or sixteen years old when he was taken captive to Babylon. That would make him about 85 years old in Cyrus’ third year.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Daniel was not a prophet in the traditional sense. He did not preach publicly to the Israelites before or during captivity. Nevertheless, Jesus refers to him as a prophet (Matthew 24:15). He was a prophet in the sense that he received God’s inspired message and revealed the truths that God showed him. His stellar character stands out in both his words and deeds. While one could argue that he authored the words about himself and therefore they could be biased, his contemporaries confirm his exemplary character. Ezekiel, who was a contemporary exile to Daniel, wrote of his righteousness (Ezekiel 14:14, 20). He was grouped with Job and Noah who stand as heroes of the faith.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content of the book of Daniel points to two or three primary purposes. First, the exiles must have been terribly discouraged. In spite of all the prophets’ warnings, they still failed to repent and were now experiencing the discipline of their God for their covenant failures. They must have felt terribly abandoned by God, but He never abandoned them as Daniel’s book so powerfully shows. He was faithful to protect His covenant people in and through their discipline. He preserved them as a people. He protected the faithful Daniel from the mouth of the lion and He protected the three friends from the fiery furnace. Perhaps it was God Himself in the furnace with them. The message to Israel was clear. God continues to be faithful even when He disciplines for disobedienc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Secondly, God showed once again that He is sovereign over all nations. He warned Israel and then Judah of their impending doom at the hands of foreign nations if they refused to repent and return to Him. He obviously allowed and even caused the Assyrians and Babylonians to come against them to discipline them. God revealed Himself to the Gentile King Nebuchadnezzar in dreams, even foretelling the coming empires through Daniel in incredible detail.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Finally, we must consider a third purpose for this book. Daniel himself served as a living testimony to faithful living in a Gentile, pagan society. He was an Israelite </w:t>
      </w:r>
      <w:r>
        <w:rPr>
          <w:i/>
        </w:rPr>
        <w:t xml:space="preserve">par excellence </w:t>
      </w:r>
      <w:r>
        <w:rPr/>
        <w:t xml:space="preserve">even under less than ideal circumstances. He modeled godliness to both the faithful and the unfaithful Judeans in Babylon. His model for godly living in a heathen culture still applies to us today. It is around this theme that this lesson is built.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How would we stand up for Christ under the threat of death? In August of 2006, FOX news reporter Steven Centanni and his cameraman were kidnapped in Gaza by Palestinian gunmen. They were forced to convert to Islam at gunpoint before they could be released. Persecution still exists around the world. In fact, the twentieth century had more martyred Christians than the previous nineteen centuries put together. Western Christians continue to be appalled as we experience more brazen insults and audacious acts. At this writing, Washington State recently allowed an atheist group to post a sign next to the nativity scene that reads, “There are no gods, no devils, no angels, no heaven or hell. Religion is but myth and superstition that hardens our hearts and enslaves our minds.” How should Christians respond? How do we live in an increasingly anti-Christian, hostile worl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Faithful Living in a Foreign Land</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Dietrich Bonhoeffer knew the cost of discipleship from his study of the Scriptures. He authored a book by the same name wherein he wrote, “Cheap grace is grace without discipleship, grace without the cross, grace without Jesus Christ, living and incarnate…Costly grace is the kingly rule of Christ…it is the call of Jesus Christ at which the disciple leaves his nets and follows him…Above all, grace is costly because it cost God the life of his Son.”</w:t>
      </w:r>
      <w:r>
        <w:rPr>
          <w:rStyle w:val="FootnoteCharacters"/>
          <w:rStyle w:val="FootnoteAnchor"/>
        </w:rPr>
        <w:footnoteReference w:id="2"/>
      </w:r>
      <w:r>
        <w:rPr/>
        <w:t xml:space="preserve"> This Lutheran pastor and seminary professor studied the Scriptures diligently, meditated and prayed daily, discipled young men in seminary, and spoke around the world. But more than that, Bonhoeffer’s life choices expose the depth of his commitment to Christ. As a young man in his twenties and thirties, he sought reformations in the German national church. He repudiated its blatant neglect of the gospel and he resisted the influence of the Nazis. In the early 1930’s, he studied at Union Theological Seminary in New York City.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Dietrich Bonhoeffer knew the cost of discipleship from the life choices he made. Discipleship was more than an academic pursuit for Bonhoeffer. In June of 1939, he knew that war was imminent so he accepted an offer to return to New York City to teach. He knew, however, that his place was in Germany. So a month later, he returned to Germany to actively resist the cruel power of the Nazi regime, to boldly lead the underground Confessing Church movement and to fight against evil. He was arrested in April of 1943. A year later, on April 9, 1944, the 39-year-old Bonhoeffer was hanged in a concentration camp in Flossenburg, Germany. Three days later the camp was liberated by Allied force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In a 1942 letter to his close friends he wrote, “Who stands firm?...Only the one for whom the final standard is not his reason, his principles, his conscience, his freedom, his virtue, but who is ready to sacrifice all these, when in faith and sole allegiance to God he is called to obedient and responsible action: the responsible person, whose life will be nothing but an answer to God’s question and call.” Yes, Dietrich Bonhoeffer, a twentieth-century martyr, faced the hangman’s noose for living out his faith. And his question remains for all time—</w:t>
      </w:r>
      <w:r>
        <w:rPr>
          <w:i/>
        </w:rPr>
        <w:t>Who stands firm?</w:t>
      </w:r>
    </w:p>
    <w:p>
      <w:pPr>
        <w:pStyle w:val="Normal"/>
        <w:rPr/>
      </w:pPr>
      <w:r>
        <w:rPr/>
        <w:t xml:space="preserve">Bonhoeffer was not the first man to face death for standing firm in his faith. Daniel and his three friends faced death for their faith in YHWH and for resisting the worship of foreign gods. Together they teach us a valuable “how-to” lesson in faithful living in a foreign land. </w:t>
      </w:r>
    </w:p>
    <w:p>
      <w:pPr>
        <w:pStyle w:val="Normal"/>
        <w:ind w:left="180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ind w:left="720" w:hanging="360"/>
        <w:rPr/>
      </w:pPr>
      <w:r>
        <w:rPr>
          <w:i/>
        </w:rPr>
        <w:t>Daniel in Exile</w:t>
      </w:r>
      <w:r>
        <w:rPr/>
        <w:t>: Daniel did not choose to become a captive to the Babylonian King Nebuchadnezzar. There were many things that Daniel did not choose, but rather were chosen for him. He was taken captive as a young man of probably fifteen or sixteen years of age. His circumstances as a young man of nobility in Jerusalem dictated that he be taken in the first siege but also that he be groomed in the foreign palace to serve the king. We have to marvel that this young man who, so firmly grounded in his faith, prospered against great odds without the slightest hint of ethical or religious compromise. Daniel serves as an excellent case study for faithful living in a foreign land. He was an A.L.I.E.N.</w:t>
      </w:r>
    </w:p>
    <w:p>
      <w:pPr>
        <w:pStyle w:val="Normal"/>
        <w:numPr>
          <w:ilvl w:val="1"/>
          <w:numId w:val="1"/>
        </w:numPr>
        <w:rPr/>
      </w:pPr>
      <w:r>
        <w:rPr>
          <w:b/>
          <w:i/>
        </w:rPr>
        <w:t>A</w:t>
      </w:r>
      <w:r>
        <w:rPr>
          <w:i/>
        </w:rPr>
        <w:t>ssociations</w:t>
      </w:r>
      <w:r>
        <w:rPr/>
        <w:t xml:space="preserve">: Daniel developed a close community of like-minded faithful friends. Together they committed to resist the king’s food and strong drink. Although the four were exiles, they were treated to a life of luxury and privilege. They were not enslaved in the traditional sense. Together they resisted the lure of unlawful luxuries. Their relationship with one another was especially important during their time of transition from Judah to Babylon. Together they refused to bow down to the golden idol. Together they faced the fiery furnace. When Daniel was promoted, he asked that his friends also be promoted to positions of influence. Their friendship served to strengthen their faith and their resolve in the face of temptation and persecution. </w:t>
      </w:r>
    </w:p>
    <w:p>
      <w:pPr>
        <w:pStyle w:val="Normal"/>
        <w:numPr>
          <w:ilvl w:val="1"/>
          <w:numId w:val="1"/>
        </w:numPr>
        <w:rPr/>
      </w:pPr>
      <w:r>
        <w:rPr>
          <w:b/>
          <w:i/>
        </w:rPr>
        <w:t>L</w:t>
      </w:r>
      <w:r>
        <w:rPr>
          <w:i/>
        </w:rPr>
        <w:t>ive Peaceably</w:t>
      </w:r>
      <w:r>
        <w:rPr/>
        <w:t xml:space="preserve">: Daniel and his friends chose to live peaceably in Babylon. They used a great deal of tact and discernment with government officials. When given food from the king’s table, they respectfully asked for an alternative diet and test. Daniel used wisdom and tact when dealing with the king’s commander and Nebuchadnezzar’s dream. Even when the decree was issued that forbade Daniel to pray to His God, he peaceably went to his room to pray as usual. He lived peaceably under various kings and even kingdoms. </w:t>
      </w:r>
    </w:p>
    <w:p>
      <w:pPr>
        <w:pStyle w:val="Normal"/>
        <w:numPr>
          <w:ilvl w:val="1"/>
          <w:numId w:val="1"/>
        </w:numPr>
        <w:rPr/>
      </w:pPr>
      <w:r>
        <w:rPr>
          <w:b/>
          <w:i/>
        </w:rPr>
        <w:t>I</w:t>
      </w:r>
      <w:r>
        <w:rPr>
          <w:i/>
        </w:rPr>
        <w:t>dentity</w:t>
      </w:r>
      <w:r>
        <w:rPr/>
        <w:t>: Immediately after Daniel and his friends were chosen for the king’s academy of Chaldean Culture, the commander assigned them new names. Their Hebrew names all reflected devotion to God in some way. Daniel’s name means, “My judge is God;” Hananiah’s name means, “Yahweh has been gracious.” Their new names were associated with Babylonian gods. By changing their names from the Hebrew God to the Babylonian gods, they would be seen as under the control of the new gods. This ancient practice would have encouraged these young men to assimilate themselves into their new culture and separate themselves from their former Israelite culture. The Babylonians could impose outward changes, but they could not change the inward identity of these young men. They held fast to YHWH and grounded their identity in Him.</w:t>
      </w:r>
    </w:p>
    <w:p>
      <w:pPr>
        <w:pStyle w:val="Normal"/>
        <w:numPr>
          <w:ilvl w:val="1"/>
          <w:numId w:val="1"/>
        </w:numPr>
        <w:rPr/>
      </w:pPr>
      <w:r>
        <w:rPr>
          <w:b/>
          <w:i/>
        </w:rPr>
        <w:t>E</w:t>
      </w:r>
      <w:r>
        <w:rPr>
          <w:i/>
        </w:rPr>
        <w:t>ngage</w:t>
      </w:r>
      <w:r>
        <w:rPr/>
        <w:t xml:space="preserve">: While Daniel and the others could have refused to participate in the social and political life in Babylon, they did not. Instead, they fully engaged in life where they were exiled. Though aliens, they did not keep to themselves in small Israelite enclaves. They became more than fully functioning members of society; they became leaders in a foreign land! They were leaders under various regimes and prospered through the knowledge, wisdom, skills and favor of the </w:t>
      </w:r>
      <w:r>
        <w:rPr>
          <w:smallCaps/>
        </w:rPr>
        <w:t>Lord</w:t>
      </w:r>
      <w:r>
        <w:rPr/>
        <w:t>.</w:t>
      </w:r>
    </w:p>
    <w:p>
      <w:pPr>
        <w:pStyle w:val="Normal"/>
        <w:numPr>
          <w:ilvl w:val="1"/>
          <w:numId w:val="1"/>
        </w:numPr>
        <w:rPr/>
      </w:pPr>
      <w:r>
        <w:rPr>
          <w:b/>
          <w:i/>
        </w:rPr>
        <w:t>N</w:t>
      </w:r>
      <w:r>
        <w:rPr/>
        <w:t xml:space="preserve">on-negotiables: Daniel chose his friends wisely. He lived peaceably in a foreign land. He maintained his identity as a man of God all the while recognizing and respecting the governmental authorities placed over him. But he also knew what was non-negotiable. He and his friends refused to bow down and pay homage as ordered by the king. They faced death in the fiery furnace and the lion’s den for their faith. These men had been compliant, cooperative servants of foreign kings but were now persecuted for their religious practices. They would not break the Law by bowing down. They knew the </w:t>
      </w:r>
      <w:r>
        <w:rPr>
          <w:smallCaps/>
        </w:rPr>
        <w:t>Lord</w:t>
      </w:r>
      <w:r>
        <w:rPr/>
        <w:t xml:space="preserve"> </w:t>
      </w:r>
      <w:r>
        <w:rPr>
          <w:i/>
        </w:rPr>
        <w:t>could</w:t>
      </w:r>
      <w:r>
        <w:rPr/>
        <w:t xml:space="preserve"> rescue them from the flames and the felines, but they did not have a guarantee that He </w:t>
      </w:r>
      <w:r>
        <w:rPr>
          <w:i/>
        </w:rPr>
        <w:t>would.</w:t>
      </w:r>
      <w:r>
        <w:rPr/>
        <w:t xml:space="preserve"> They stood firm anyway. </w:t>
      </w:r>
    </w:p>
    <w:p>
      <w:pPr>
        <w:pStyle w:val="Normal"/>
        <w:ind w:left="180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ind w:left="720" w:hanging="360"/>
        <w:rPr/>
      </w:pPr>
      <w:r>
        <w:rPr>
          <w:i/>
        </w:rPr>
        <w:t>Exiles on the earth</w:t>
      </w:r>
      <w:r>
        <w:rPr/>
        <w:t xml:space="preserve">: Is there an application for us, the Church? What do we have in common with Daniel and the three friends? The New Testament writers remind us that we also are “foreigners.” The author of Hebrews recounted the faith of Abraham and Sarah who lived as aliens in the land of promise but were looking for the city whose architect and builder is God (Hebrews 11:9-10). They confessed that they were strangers and exiles on the earth who desire a heavenly country and because of this, God was not ashamed to be called their God (Hebrews 11:13-16). Peter wrote to those “who reside as aliens” to abstain from their worldly lusts (1 Peter 1:2, 2:11-12). Paul wrote to the church in Philippi that “our citizenship is in heaven” (Philippians 3:20) and our blessings are heavenly (Ephesians 1). We have been raised up and seated with Him in the heavenly paces (Ephesians 2:6). Yes, Church, we too are aliens. Therefore, we can model our own lives after the ALIEN Daniel. </w:t>
      </w:r>
    </w:p>
    <w:p>
      <w:pPr>
        <w:pStyle w:val="Normal"/>
        <w:numPr>
          <w:ilvl w:val="1"/>
          <w:numId w:val="1"/>
        </w:numPr>
        <w:rPr/>
      </w:pPr>
      <w:r>
        <w:rPr>
          <w:b/>
          <w:i/>
        </w:rPr>
        <w:t>A</w:t>
      </w:r>
      <w:r>
        <w:rPr>
          <w:i/>
        </w:rPr>
        <w:t>ssociations</w:t>
      </w:r>
      <w:r>
        <w:rPr/>
        <w:t>: We were never meant to go it alone. God created us to live in community with one another and the Church is the Body of Christ. We are to be members of one Body and therefore responsible for and in harmony with one another (1 Corinthians 12). Believers are called to love one another to demonstrate to the world that we are disciples of Jesus (John 13:34-35). We are to be devoted to, honor, accept, and admonish one another (Romans 12:10, 15:7, 14). We are to serve one another, be kind to one another and be subject to one another (Galatians 5:13, Ephesians 4:32, 5:21). As Christians, we want to encourage one another and build one another up (1 Thessalonians 5:11). We are to bear one another’s burdens and correct and restore our fallen brethren (Galatians 6:1-2). Our Christian community is necessary for a vital relationship with Christ! Choose your associations carefully so that they will help you stand firm in your faith.</w:t>
      </w:r>
    </w:p>
    <w:p>
      <w:pPr>
        <w:pStyle w:val="Normal"/>
        <w:numPr>
          <w:ilvl w:val="1"/>
          <w:numId w:val="1"/>
        </w:numPr>
        <w:rPr/>
      </w:pPr>
      <w:r>
        <w:rPr>
          <w:b/>
          <w:i/>
        </w:rPr>
        <w:t>L</w:t>
      </w:r>
      <w:r>
        <w:rPr>
          <w:i/>
        </w:rPr>
        <w:t>ive Peaceably:</w:t>
      </w:r>
      <w:r>
        <w:rPr/>
        <w:t xml:space="preserve"> Christians are called to be subject to our governmental authorities and to be peaceable and considerate of all mankind (Titus 3:1-2). Though we are aliens in this world, we </w:t>
      </w:r>
      <w:r>
        <w:rPr>
          <w:i/>
        </w:rPr>
        <w:t xml:space="preserve">are </w:t>
      </w:r>
      <w:r>
        <w:rPr/>
        <w:t>in this world and should represent Christ to the unbelieving world. Paul wrote to the believers in Rome and encouraged them to live peaceably there. “If possible, so far as it depends on you, be at peace with all men” (Romans 12:18). How much more, then, should we strive to live peaceably with other believers! Paul corrected the Corinthian believers who were splintering into various groups (1 Corinthians 1). Moreover, our homes should be marked by peace. We should strive to have peace in our marriages, with our children, and with our extended family.</w:t>
      </w:r>
    </w:p>
    <w:p>
      <w:pPr>
        <w:pStyle w:val="Normal"/>
        <w:numPr>
          <w:ilvl w:val="1"/>
          <w:numId w:val="1"/>
        </w:numPr>
        <w:rPr/>
      </w:pPr>
      <w:r>
        <w:rPr>
          <w:b/>
          <w:i/>
        </w:rPr>
        <w:t>I</w:t>
      </w:r>
      <w:r>
        <w:rPr>
          <w:i/>
        </w:rPr>
        <w:t>dentity:</w:t>
      </w:r>
      <w:r>
        <w:rPr/>
        <w:t xml:space="preserve"> Like Daniel, our identity is in Christ Jesus. We reside in a “foreign land,” but our identity should remain tethered to Christ. Believers are all sons and daughters of God by faith in Christ (Galatians 3:26) and therefore clothed in Him (Galatians 3:27). We have been sealed in Him with the Holy Spirit (Ephesians 1:13). In Christ, you are complete (Colossians 2:10). We resist becoming conformed to the world by the ongoing renewal of our minds as we live as life sacrificed to the Lord (Romans 12:1-2).</w:t>
      </w:r>
    </w:p>
    <w:p>
      <w:pPr>
        <w:pStyle w:val="Normal"/>
        <w:numPr>
          <w:ilvl w:val="1"/>
          <w:numId w:val="1"/>
        </w:numPr>
        <w:rPr/>
      </w:pPr>
      <w:r>
        <w:rPr>
          <w:b/>
          <w:i/>
        </w:rPr>
        <w:t>E</w:t>
      </w:r>
      <w:r>
        <w:rPr/>
        <w:t xml:space="preserve">ngage: Engage wherever you are! Engage in the social, political and daily life of the community in which God places you. While Israel was and is a nation, the Church is not a nation in the traditional sense. We are scattered throughout a neighborhood, a city, and the world. Some Christians are in prisons while others are in positions of great power and privilege. Prosper there. Practice good citizenship. Participate in the political process that shapes our city, state, and nation. Some Christians withdraw from the world to protect themselves from its defilement. Jesus did not live that way. He engaged His community. Adaptation is not synonymous with conformity. We can become leaders in our communities and workplaces. What better way to change a business, a school, a neighborhood or a nation than to be an engaged “foreigner” whose character is trustworthy like Daniel’s, neither corrupt nor negligent (p. 258). Jesus did not ask the Father to take us from the world, but to protect us from the evil one while we are here as aliens (John 17:15). </w:t>
      </w:r>
    </w:p>
    <w:p>
      <w:pPr>
        <w:pStyle w:val="Normal"/>
        <w:numPr>
          <w:ilvl w:val="1"/>
          <w:numId w:val="1"/>
        </w:numPr>
        <w:rPr/>
      </w:pPr>
      <w:r>
        <w:rPr>
          <w:b/>
          <w:i/>
        </w:rPr>
        <w:t>N</w:t>
      </w:r>
      <w:r>
        <w:rPr>
          <w:i/>
        </w:rPr>
        <w:t xml:space="preserve">on-negotiables: </w:t>
      </w:r>
      <w:r>
        <w:rPr/>
        <w:t xml:space="preserve">We have to know what our non-negotiables are and stand firm for them in our faith. As we become fully devoted, mature followers of Christ, we identify those things for which we are willing to be persecuted. These may interrupt living peaceably, as it did for Daniel. They may interrupt your work or your relationships. But that takes us back to our A: Associations. Through the support of our Christian community, we gain the extra support to stand firm in our non-negotiables. As ALIENs in this world, we have to know what is and is not negotiable, what is and is not worth sacrificing for, perhaps even dying for. </w:t>
      </w:r>
    </w:p>
    <w:p>
      <w:pPr>
        <w:pStyle w:val="Normal"/>
        <w:ind w:left="1800" w:hanging="0"/>
        <w:rPr>
          <w:rFonts w:ascii="Trebuchet MS" w:hAnsi="Trebuchet MS" w:cs="Trebuchet MS"/>
          <w:sz w:val="12"/>
          <w:szCs w:val="12"/>
        </w:rPr>
      </w:pPr>
      <w:r>
        <w:rPr>
          <w:rFonts w:cs="Trebuchet MS" w:ascii="Trebuchet MS" w:hAnsi="Trebuchet MS"/>
          <w:sz w:val="12"/>
          <w:szCs w:val="12"/>
        </w:rPr>
      </w:r>
    </w:p>
    <w:p>
      <w:pPr>
        <w:pStyle w:val="Normal"/>
        <w:rPr/>
      </w:pPr>
      <w:r>
        <w:rPr/>
        <w:t>Daniel and the three faced dreadful consequences for their faith. Christians all over the world continue to face persecution today. Dietrich Bonhoeffer’s question must still be asked—</w:t>
      </w:r>
      <w:r>
        <w:rPr>
          <w:i/>
        </w:rPr>
        <w:t>Who stands firm?</w:t>
      </w:r>
    </w:p>
    <w:p>
      <w:pPr>
        <w:pStyle w:val="Normal"/>
        <w:rPr>
          <w:rFonts w:ascii="Trebuchet MS" w:hAnsi="Trebuchet MS" w:cs="Trebuchet MS"/>
          <w:sz w:val="12"/>
          <w:szCs w:val="12"/>
        </w:rPr>
      </w:pPr>
      <w:r>
        <w:rPr>
          <w:rFonts w:cs="Trebuchet MS" w:ascii="Trebuchet MS" w:hAnsi="Trebuchet MS"/>
          <w:sz w:val="12"/>
          <w:szCs w:val="12"/>
        </w:rPr>
      </w:r>
    </w:p>
    <w:p>
      <w:pPr>
        <w:pStyle w:val="Normal"/>
        <w:rPr>
          <w:i/>
          <w:i/>
        </w:rPr>
      </w:pPr>
      <w:r>
        <w:rPr>
          <w:i/>
        </w:rPr>
        <w:t>Normally included here is a section of applications. However, the second portion of this lesson is all application. You are encouraged to personalize a few applications for your specific group.</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color w:val="632423"/>
          <w:sz w:val="28"/>
        </w:rPr>
        <w:t>Learning Activity: Case Studies—The Persecuted Church</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rFonts w:ascii="Trebuchet MS" w:hAnsi="Trebuchet MS" w:cs="Trebuchet MS"/>
          <w:b/>
          <w:b/>
          <w:sz w:val="12"/>
          <w:szCs w:val="12"/>
        </w:rPr>
      </w:pPr>
      <w:r>
        <w:rPr>
          <w:rFonts w:cs="Trebuchet MS" w:ascii="Trebuchet MS" w:hAnsi="Trebuchet MS"/>
          <w:b/>
          <w:sz w:val="12"/>
          <w:szCs w:val="12"/>
        </w:rPr>
      </w:r>
    </w:p>
    <w:p>
      <w:pPr>
        <w:pStyle w:val="Normal"/>
        <w:rPr>
          <w:b/>
          <w:b/>
        </w:rPr>
      </w:pPr>
      <w:r>
        <w:rPr>
          <w:b/>
        </w:rPr>
        <w:t>Materials needed:</w:t>
      </w:r>
    </w:p>
    <w:p>
      <w:pPr>
        <w:pStyle w:val="Normal"/>
        <w:numPr>
          <w:ilvl w:val="0"/>
          <w:numId w:val="2"/>
        </w:numPr>
        <w:rPr/>
      </w:pPr>
      <w:r>
        <w:rPr/>
        <w:t xml:space="preserve">Case studies of persecuted Christians, from </w:t>
      </w:r>
      <w:hyperlink r:id="rId2">
        <w:r>
          <w:rPr>
            <w:rStyle w:val="InternetLink"/>
          </w:rPr>
          <w:t>www.persecution.com</w:t>
        </w:r>
      </w:hyperlink>
      <w:r>
        <w:rPr/>
        <w:t xml:space="preserve"> </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The Church around the world is truly persecuted. Here in the West, the Faith is trampled on more and more blatantly and brazenly with each passing day. This activity is designed to challenge learners to stand firm in their personal faith while fostering Christian empathy and action by exposing them to the dangers our brethren face around the world. The Voice of the Martyrs is an excellent resource for downloading case studies of persecuted believers. You may also want to use news stories from the West such as “Dutch Gay Group Plans ‘Pink Christmas’ with Two Josephs, Two Marys” to discuss the way the Christian faith is under attack. Prepare a set of discussion questions to use with each case study. In small groups, have a leader read/share the story or article of a persecuted person. Then discuss your prepared questions. Some examples are provided for you, should you find them helpful.</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clear" w:pos="720"/>
        </w:tabs>
        <w:ind w:left="720" w:hanging="360"/>
        <w:rPr/>
      </w:pPr>
      <w:r>
        <w:rPr/>
        <w:t>What do you suppose this person must have experienced?</w:t>
      </w:r>
    </w:p>
    <w:p>
      <w:pPr>
        <w:pStyle w:val="Normal"/>
        <w:numPr>
          <w:ilvl w:val="0"/>
          <w:numId w:val="3"/>
        </w:numPr>
        <w:tabs>
          <w:tab w:val="clear" w:pos="720"/>
        </w:tabs>
        <w:ind w:left="720" w:hanging="360"/>
        <w:rPr/>
      </w:pPr>
      <w:r>
        <w:rPr/>
        <w:t>How did this person develop such a strong faith?</w:t>
      </w:r>
    </w:p>
    <w:p>
      <w:pPr>
        <w:pStyle w:val="Normal"/>
        <w:numPr>
          <w:ilvl w:val="0"/>
          <w:numId w:val="3"/>
        </w:numPr>
        <w:tabs>
          <w:tab w:val="clear" w:pos="720"/>
        </w:tabs>
        <w:ind w:left="720" w:hanging="360"/>
        <w:rPr/>
      </w:pPr>
      <w:r>
        <w:rPr/>
        <w:t xml:space="preserve">What might you have done in a similar situation? </w:t>
      </w:r>
    </w:p>
    <w:p>
      <w:pPr>
        <w:pStyle w:val="Normal"/>
        <w:numPr>
          <w:ilvl w:val="0"/>
          <w:numId w:val="3"/>
        </w:numPr>
        <w:tabs>
          <w:tab w:val="clear" w:pos="720"/>
        </w:tabs>
        <w:ind w:left="720" w:hanging="360"/>
        <w:rPr/>
      </w:pPr>
      <w:r>
        <w:rPr/>
        <w:t>Has anyone in our group experienced persecution for their faith?</w:t>
      </w:r>
    </w:p>
    <w:p>
      <w:pPr>
        <w:pStyle w:val="Normal"/>
        <w:numPr>
          <w:ilvl w:val="0"/>
          <w:numId w:val="3"/>
        </w:numPr>
        <w:tabs>
          <w:tab w:val="clear" w:pos="720"/>
        </w:tabs>
        <w:ind w:left="720" w:hanging="360"/>
        <w:rPr/>
      </w:pPr>
      <w:r>
        <w:rPr/>
        <w:t>What can we do to make a difference? To support our Christian brothers and sisters?</w:t>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Dietrich Bonhoeffer, </w:t>
      </w:r>
      <w:r>
        <w:rPr>
          <w:i/>
          <w:sz w:val="20"/>
        </w:rPr>
        <w:t>The Cost of Discipleship,</w:t>
      </w:r>
      <w:r>
        <w:rPr>
          <w:sz w:val="20"/>
        </w:rPr>
        <w:t xml:space="preserve"> trans. R. H. Fuller, (London: SCM Press, 1959) 36-37.</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0"/>
        </w:tabs>
        <w:ind w:left="1800" w:hanging="720"/>
      </w:pPr>
      <w:rPr/>
    </w:lvl>
    <w:lvl w:ilvl="1">
      <w:start w:val="1"/>
      <w:numFmt w:val="upperLetter"/>
      <w:lvlText w:val="%2."/>
      <w:lvlJc w:val="left"/>
      <w:pPr>
        <w:tabs>
          <w:tab w:val="num" w:pos="1080"/>
        </w:tabs>
        <w:ind w:left="108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0:00Z</dcterms:created>
  <dc:creator>HP Authorized Customer</dc:creator>
  <dc:description/>
  <cp:keywords/>
  <dc:language>en-US</dc:language>
  <cp:lastModifiedBy>Aubrey L Dull</cp:lastModifiedBy>
  <cp:lastPrinted>2008-12-28T11:30:00Z</cp:lastPrinted>
  <dcterms:modified xsi:type="dcterms:W3CDTF">2012-09-10T12:57:00Z</dcterms:modified>
  <cp:revision>8</cp:revision>
  <dc:subject/>
  <dc:title>Lesson Guide</dc:title>
</cp:coreProperties>
</file>